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/>
      </w:pPr>
      <w:r>
        <w:rPr/>
        <w:t>Chesapeake Bay Program Acronym Guid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Alliance:  Alliance for the Chesapeake Ba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CQUIRE:  Aquatic Information Serv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CQR:</w:t>
        <w:tab/>
        <w:t>Air Quality Control Reg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AFO: Animal Feeding Oper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MRL:  Applied Marine Research Laboratory (ODU/NORFOLK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MSA: Association of Metropolitan Sewerage Association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NICA:  Atmospheric Nutrient Input to Coastal Area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RL:  Air Resources Laboratory (NOA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RRP:  Acid Rain Research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ARS:  Agricultural Research Serv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SCII:  American Code for Information Interchang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SMFC:  Atlantic States Marine Fisheries Commiss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VD:  Anoxic Volume Day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AWTA: Anacostia Watershed Toxics Allian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BCAC:  Bi-state Blue Crab Advisory Committe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G&amp;E: Baltimore Gas and Electric Compan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IBI:  Benthic Index of Biotic Integrit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LM:  Bureau of Land Managemen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BMP:  Best Management Practi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NR:  Biological Nutrient Reduc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OD:  Biochemical Oxygen Demand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B-WET: Bay Watershed Education and Training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C2K:  </w:t>
      </w:r>
      <w:r>
        <w:rPr>
          <w:i/>
          <w:iCs/>
          <w:sz w:val="26"/>
          <w:szCs w:val="26"/>
        </w:rPr>
        <w:t>Chesapeake 2000</w:t>
      </w:r>
      <w:r>
        <w:rPr>
          <w:sz w:val="26"/>
          <w:szCs w:val="26"/>
        </w:rPr>
        <w:t xml:space="preserve"> agreemen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AA:  Clean Air Ac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CAC:  Citizens Advisory Committee</w:t>
      </w:r>
      <w:r>
        <w:rPr>
          <w:sz w:val="26"/>
          <w:szCs w:val="26"/>
        </w:rPr>
        <w:t>- Of Chesapeake Bay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AD:  Computer Assisted Desig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CAFO: Confined Animal Feeding Ope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AP:  Compliance Assessment Proje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CBC: Chesapeake Bay Commission- </w:t>
      </w:r>
      <w:r>
        <w:rPr>
          <w:sz w:val="26"/>
          <w:szCs w:val="26"/>
        </w:rPr>
        <w:t>Member of Bay Program Partnershi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CBF:  Chesapeake Bay Found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BL:  Chesapeake Biological Laboratory (University of Marylan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BLAD: Chesapeake Bay Local Assistance Department (V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BOS Buoy: Chesapeake Bay Observing System (HPE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CBP:  Chesapeake Bay Progra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BPO:  Chesapeake Bay Program Off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BSAC:  Chesapeake Bay Stock Assessment Committe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BSAP: Chesapeake Bay Stock Assessment Pla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  <w:highlight w:val="yellow"/>
        </w:rPr>
        <w:t>CBT:  Chesapeake Bay Trust (MD)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-CAP: Coastal Change Assessment Progra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EES:  Chesapeake Environmental and Estuarine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EQ: Council on Environmental Qualit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FS:  Cubic Feet per Seco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IMS:  Chesapeake Information Management Syste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IS:  Coastal Information Servi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MT: Crisis Management Te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MU: Carnegie Mellon Universit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OE:  US Army Corps of Engine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OG:  Metropolitan Washington Council of Government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RAC:  Coastal Resources Advisory Committe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RC:  Chesapeake Research Consortiu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CREP: Conservation Reserve Enhancement Program</w:t>
      </w:r>
      <w:r>
        <w:rPr>
          <w:sz w:val="26"/>
          <w:szCs w:val="26"/>
        </w:rPr>
        <w:t>- of Dept of Agricul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CRIS:  Chesapeake Regional Information Servic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RL:  Chesapeake Regional Laborato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CRP: Conservation Reserve Program</w:t>
      </w:r>
      <w:r>
        <w:rPr>
          <w:sz w:val="26"/>
          <w:szCs w:val="26"/>
        </w:rPr>
        <w:t>- of Dept of Agricul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SC:  Computer Science Corpo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SO:  Combined Sewer Overflow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WA:  Clean Water A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CZARA:  Coastal Zone Act Reauthorization Amendments of 1990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</w:rPr>
        <w:t>CZMA:  Coastal Zone Management A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8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AWG: Data Analysis Workgroup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DCNR:  Department of Conservation and Natural Resources (P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DCR: Department of Conservation and Recreation (V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CRA:  Department of Consumer and Regulatory Affairs (DC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DEP: Department of Environmental Protection (P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DEQ: Department of Environmental Quality (V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GIF:  Department of Game and Inland Fisheries (V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IN:  Dissolved Inorganic Nitroge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IP:  Dissolved Inorganic Phosphorou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DNR:  Department of Natural Resources (MD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NREC: Department of Natural Resources and Environmental Control (DE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DO:  Dissolved Oxygen</w:t>
      </w:r>
      <w:r>
        <w:rPr>
          <w:sz w:val="26"/>
          <w:szCs w:val="26"/>
        </w:rPr>
        <w:t>- water quality indicat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C:  Department of Commer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D:  Department of Defens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E:  Department of Ener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I:  Department of Interi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P: Dissolved Organic Phosphorou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S:  Department of St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OT:  Department of Transport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DU:  Ducks Unlim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AC:  Equivalent Annual Cos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EC:  Executive Council</w:t>
      </w:r>
      <w:r>
        <w:rPr>
          <w:sz w:val="26"/>
          <w:szCs w:val="26"/>
        </w:rPr>
        <w:t xml:space="preserve"> – top level (Governors, EPA, etc) of Chesapeake Bay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DF:  Environmental Defense Fund (now just called Environmental Defense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EZ:  Exclusive Economic Zon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IS: Environmental Impact Stud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LI:  Environmental Law Institute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MAP: EPA Environmental Monitoring and Assessment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MPACT: Environmental Monitoring for Public Access and Community Tracking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O: Executive Order for the Chesapeake Ba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</w:rPr>
        <w:t xml:space="preserve">EPA: U.S. Environmental Protection Agency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EQIP: Environmental Quality Incentive Program</w:t>
      </w:r>
      <w:r>
        <w:rPr>
          <w:sz w:val="26"/>
          <w:szCs w:val="26"/>
        </w:rPr>
        <w:t>- of Dept of Agricultur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ERL:  Environmental Research Laboratory (EP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FDA:  Food and Drug Administr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FEP:  Fisheries Ecosystem Pl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FMP:  Fish Management Pla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FOR: Forestry Workgroup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FS:  US Forest Service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FWS:  US Fish and Wildlife Servi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FY:  Fiscal Year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AO: General Accounting Office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GIS:  Geographic Information Syste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  <w:highlight w:val="yellow"/>
        </w:rPr>
        <w:t>GIT: Goal Implementation Team</w:t>
      </w:r>
      <w:r>
        <w:rPr>
          <w:sz w:val="26"/>
          <w:szCs w:val="26"/>
        </w:rPr>
        <w:t xml:space="preserve"> –subcommittees of the Chesapeake Bay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GPO: Government Printing Offi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SA:  General Services Administration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HHW: Household Hazardous Wast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HPEL:  Horn Point Environmental Laboratories (Cambridge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IAG:  Interagency Agreemen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ICMA:  International City/County Management Associ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ICPRB:  Interstate Commission on the Potomac River Bas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IPM:  Integrated Pest Manag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JHU:  John Hopkins Universit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LGAC:  Local Government Advisory Committee </w:t>
      </w:r>
      <w:r>
        <w:rPr>
          <w:sz w:val="26"/>
          <w:szCs w:val="26"/>
        </w:rPr>
        <w:t>–of CB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LID:  Low Impact Develop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LOT:  Limit of Technolog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LR:  Living Resource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</w:rPr>
        <w:t>MB: Management Board- of the Chesapeake Bay Progra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D-CEES:  University of Maryland Chesapeake Estuarine and Environmental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tudie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MDA:  Maryland Department of Agricul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MDE:  Maryland Department of the Environ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MD DNR:  Maryland Department of Natural Resourc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EG:  Model Evaluation Grou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GD:  Million Gallons per Day- waste water treatment plants, or river flo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OA: Memorandum of Agreemen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OU: Memorandum of Understanding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SD:  Marine Sanitation Devi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SL:  Mean Sea Level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MSY:  Maximum Sustainable Yield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N:  Nitroge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AS:  National Academy of Science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CBO: NOAA Chesapeake Bay Off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EEDS:  National Environmental Estuarine Data Syste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EPA:  National Environmental Policy A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NFWF:  National Fish and Wildlife Found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NIMBY:  Not In My Backy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ISA: National Invasive Species Act of 1996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NOAA:  National Oceanic and Atmospheric Administ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OS:  National Ocean Service (NOA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PDES:  National Pollution Discharge Elimination Syste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PS:  National Park Serv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NPS:  Non-Point Sour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NRCS:  Natural Resources Conservation Service</w:t>
      </w:r>
      <w:r>
        <w:rPr>
          <w:sz w:val="26"/>
          <w:szCs w:val="26"/>
        </w:rPr>
        <w:t>- division of US Dept of Agricul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RDC:  Natural Resources Defense Counci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RI:  National Resources Invento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RT: Nutrient Reduction Technolo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SF:  National Science Found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S&amp;T:  National Status and Trends Program (NOA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WF:  National Wildlife Feder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WI:  National Wetlands Inventor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WS:  National Weather Service (NOAA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NY DEC: New York Department of Environmental Conserv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16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OAR:  Oceanic and Atmospheric Research (NOA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16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OCRM: Ocean and Coastal Resource Management of NOA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6624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ODU:  Old Dominion Universit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OMEP:  Office of Marine and Estuarine Prote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OWRS:  Office of Water Regulations and Standar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P:  Phosphorou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PECO:  Philadelphia Electric Compa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PED:  Program Evaluation Division (Office of Policy, Planning, and Evaluatio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PEPCO:  Potomac Electric Power Compa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PIRG:  Public Interest Research Grou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POTW:  Publicly Owned Treatment Wor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PRFC:  Potomac River Fisheries Commi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PS:  Point Sour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PSC:  Principals’ Staff Committee</w:t>
      </w:r>
      <w:r>
        <w:rPr>
          <w:sz w:val="26"/>
          <w:szCs w:val="26"/>
        </w:rPr>
        <w:t>- of Chesapeake Bay Progra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QA:  Quality Assur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QC:  Quality Contro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RADM: Regional Acid Deposition Mode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RCRA:  Resource Conservation and Recovery A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12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RFP:  Request for Proposal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RTP: Research Triangle Park (NC)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AS:  Statistical Analysis Syste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SAV:  Submerged Aquatic Vegetation</w:t>
      </w:r>
      <w:r>
        <w:rPr>
          <w:sz w:val="26"/>
          <w:szCs w:val="26"/>
        </w:rPr>
        <w:t>- or Bay gr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CS:  Soil Conservation Service (now NRC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EEP: Senior Environmental Employee Progra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ERC:  Smithsonian Environmental Research Center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PARROW:  SPAtially Referenced Regressions On Watershed attributes (USGS watershed modeling too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RBC:  Susquehanna River Basin Commiss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SO: Sanitary Sewer Overflo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STAC:  Scientific and Technical Advisory Committee- </w:t>
      </w:r>
      <w:r>
        <w:rPr>
          <w:sz w:val="26"/>
          <w:szCs w:val="26"/>
        </w:rPr>
        <w:t xml:space="preserve">of Chesapeake Bay Progra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STP:  Sewage Treatment Pla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TMAW: Tidal Monitoring and Analysis Workgrou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TMDL: Total Maximum Daily Load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TN:  Total Nitroge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TP:  Total Phosphorou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TRI:  Toxic Release Invento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TRIS:  Toxics Release Inventory System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TSS:  Total Suspended Solids</w:t>
      </w:r>
      <w:r>
        <w:rPr>
          <w:sz w:val="26"/>
          <w:szCs w:val="26"/>
        </w:rPr>
        <w:t>- water quality indicator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UAA:  Use Attainability Analysi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UMCES: University of Maryland, Center for Environmental Scienc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UMES: University of Maryland, Eastern Sho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USCG:  United States Coast Guard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  <w:highlight w:val="yellow"/>
        </w:rPr>
        <w:t>VA DCR:  Virginia Department of Conservation and Recre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VA DEQ:  Virginia Department of Environmental Qualit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VDGIF:  Virginia Department of Game and Inland Fisher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VDH:  Virginia Department of Health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VIMS:  Virginia Institute of Marine Sc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VMRC:  Virginia Marine Resource Committe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b/>
          <w:b/>
          <w:bCs/>
        </w:rPr>
      </w:pPr>
      <w:r>
        <w:rPr/>
        <w:t>WashCOG: Metropolitan Washington Council of Government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/>
      </w:pPr>
      <w:r>
        <w:rPr>
          <w:sz w:val="26"/>
          <w:szCs w:val="26"/>
          <w:highlight w:val="yellow"/>
        </w:rPr>
        <w:t>WIP: Watershed Implementation Plans</w:t>
      </w:r>
      <w:r>
        <w:rPr>
          <w:sz w:val="26"/>
          <w:szCs w:val="26"/>
        </w:rPr>
        <w:t>- state plans to meet TMDL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WQ: Water Qualit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WQM: Water Quality Model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WSSC:  Washington Suburban Sanitary Commiss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WSM: Watershed Model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 Z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7200" w:hanging="7200"/>
      <w:rPr>
        <w:rFonts w:ascii="Arial" w:hAnsi="Arial" w:cs="Arial"/>
      </w:rPr>
    </w:pPr>
    <w:r>
      <w:rPr>
        <w:rFonts w:cs="Arial" w:ascii="Arial" w:hAnsi="Arial"/>
      </w:rPr>
      <w:t xml:space="preserve">Chesapeake Bay Program Acronym List </w:t>
      <w:tab/>
      <w:tab/>
      <w:tab/>
      <w:tab/>
      <w:t xml:space="preserve">         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Normal"/>
      <w:spacing w:lineRule="exact" w:line="2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240">
                        <a:solidFill>
                          <a:srgbClr val="0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0pt,0pt" stroked="t" o:allowincell="f" style="position:absolute;mso-position-horizontal-relative:margin">
              <v:stroke color="#020000" weight="12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132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28600</wp:posOffset>
              </wp:positionH>
              <wp:positionV relativeFrom="paragraph">
                <wp:posOffset>5207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240">
                        <a:solidFill>
                          <a:srgbClr val="0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4.1pt" to="449.95pt,4.1pt" stroked="t" o:allowincell="f" style="position:absolute;mso-position-horizontal-relative:margin">
              <v:stroke color="#020000" weight="12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2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0:01:00Z</dcterms:created>
  <dc:creator>Jennifer Fuss</dc:creator>
  <dc:description/>
  <cp:keywords/>
  <dc:language>en-US</dc:language>
  <cp:lastModifiedBy>Jessica</cp:lastModifiedBy>
  <dcterms:modified xsi:type="dcterms:W3CDTF">2019-02-07T21:02:00Z</dcterms:modified>
  <cp:revision>6</cp:revision>
  <dc:subject/>
  <dc:title/>
</cp:coreProperties>
</file>