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Decision Framework Implementation Update to the Management Board April 2012</w:t>
      </w:r>
    </w:p>
    <w:p>
      <w:pPr>
        <w:pStyle w:val="Normal"/>
        <w:rPr/>
      </w:pPr>
      <w:r>
        <w:rPr/>
        <w:t>See below for a brief summary of each Goal Implementation Team’s (GIT) status in developing Decision Framework (DF) documentation for at least one of their goals, based on reports provided to the Decision Framework Implementation Workgroup (DFIW) through 3/29/12.  During the May 9</w:t>
      </w:r>
      <w:r>
        <w:rPr>
          <w:vertAlign w:val="superscript"/>
        </w:rPr>
        <w:t>th</w:t>
      </w:r>
      <w:r>
        <w:rPr/>
        <w:t xml:space="preserve"> Management Board meeting the Chair of the DFIW will provide documentation of each GIT’s use of the DF and demonstrate how this information will be used in the MB role of coordinating and facilitating across the GITs. For additional information, refer to </w:t>
      </w:r>
      <w:hyperlink r:id="rId2">
        <w:r>
          <w:rPr>
            <w:rStyle w:val="InternetLink"/>
          </w:rPr>
          <w:t>DFIW meeting summaries</w:t>
        </w:r>
      </w:hyperlink>
      <w:r>
        <w:rPr/>
        <w:t>.</w:t>
      </w:r>
    </w:p>
    <w:p>
      <w:pPr>
        <w:pStyle w:val="Normal"/>
        <w:rPr/>
      </w:pPr>
      <w:r>
        <w:rPr/>
      </w:r>
    </w:p>
    <w:p>
      <w:pPr>
        <w:pStyle w:val="Normal"/>
        <w:numPr>
          <w:ilvl w:val="0"/>
          <w:numId w:val="1"/>
        </w:numPr>
        <w:rPr/>
      </w:pPr>
      <w:r>
        <w:rPr>
          <w:i/>
        </w:rPr>
        <w:t>Fisheries GIT</w:t>
      </w:r>
      <w:r>
        <w:rPr/>
        <w:t xml:space="preserve"> :  The GIT coordinator and staffer have been working with DFIW mentors to develop DF documentation for the oyster goal, which were presented to the GIT Executive Board for comment on 3/26/12. </w:t>
      </w:r>
    </w:p>
    <w:p>
      <w:pPr>
        <w:pStyle w:val="Normal"/>
        <w:numPr>
          <w:ilvl w:val="0"/>
          <w:numId w:val="1"/>
        </w:numPr>
        <w:rPr/>
      </w:pPr>
      <w:r>
        <w:rPr>
          <w:i/>
        </w:rPr>
        <w:t>Habitat GIT</w:t>
      </w:r>
      <w:r>
        <w:rPr/>
        <w:t>: Completed: The GIT coordinator and staffer have been working with DFIW mentors to develop DF documentation for the fish passage and wetlands goals.  The GIT Executive Committee has been reviewing the documentation and revised drafts will be discussed during the week of 3/27/12.</w:t>
      </w:r>
    </w:p>
    <w:p>
      <w:pPr>
        <w:pStyle w:val="Normal"/>
        <w:numPr>
          <w:ilvl w:val="0"/>
          <w:numId w:val="1"/>
        </w:numPr>
        <w:rPr/>
      </w:pPr>
      <w:r>
        <w:rPr>
          <w:i/>
        </w:rPr>
        <w:t>Water Quality GIT</w:t>
      </w:r>
      <w:r>
        <w:rPr/>
        <w:t>: Workgroup staff have been working with DFIW mentors to develop and revise DF documentation for the stormwater and wastewater goals.  DFIW mentors also developed a discussion paper for the overarching GIT goal (related to the TMDL), that was discussed with GIT leadership on March 28.  Paper will be revised and shared with WQGIT at their May meeting.</w:t>
      </w:r>
    </w:p>
    <w:p>
      <w:pPr>
        <w:pStyle w:val="Normal"/>
        <w:numPr>
          <w:ilvl w:val="0"/>
          <w:numId w:val="1"/>
        </w:numPr>
        <w:rPr/>
      </w:pPr>
      <w:r>
        <w:rPr>
          <w:i/>
        </w:rPr>
        <w:t>Healthy Watersheds GIT</w:t>
      </w:r>
      <w:r>
        <w:rPr/>
        <w:t>: The GIT has drafted two DFs that document general strategies for the overarching GIT goal and a single project to develop a healthy watershed tracking capability. The drafts are works in progress and will continue to be modified as GIT discussions continue.</w:t>
      </w:r>
    </w:p>
    <w:p>
      <w:pPr>
        <w:pStyle w:val="Normal"/>
        <w:numPr>
          <w:ilvl w:val="0"/>
          <w:numId w:val="1"/>
        </w:numPr>
        <w:rPr/>
      </w:pPr>
      <w:r>
        <w:rPr>
          <w:i/>
        </w:rPr>
        <w:t>Stewardship GIT</w:t>
      </w:r>
      <w:r>
        <w:rPr/>
        <w:t>:   The GIT coordinator and staffer have developed draft DF documentation for the public access goal. The GIT will be reviewing the documentation and final documentation will be developed simultaneously with the finalization of the “Chesapeake Bay Region Public Access Plan.” GIT 5’s land conservation and education teams are each developing processes to identify metrics to measure goal progress. Upon completion of metric identification and goal measurement process, the DF documentation will be completed for the land conservation and education goals.</w:t>
      </w:r>
    </w:p>
    <w:p>
      <w:pPr>
        <w:pStyle w:val="Normal"/>
        <w:numPr>
          <w:ilvl w:val="0"/>
          <w:numId w:val="1"/>
        </w:numPr>
        <w:rPr/>
      </w:pPr>
      <w:r>
        <w:rPr>
          <w:i/>
        </w:rPr>
        <w:t>Partnership GIT</w:t>
      </w:r>
      <w:r>
        <w:rPr/>
        <w:t>: Chair of the DFIW drafted DF documentation for the decision framework goal based on discussions during a GIT conference call.  This document is being distributed to DFIW members for feedback during the week of 3/27/12.</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
    <w:name w:val="fn"/>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apeakebay.net/groups/group/decision_framework_implementation_workgrou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17:00Z</dcterms:created>
  <dc:creator>CBPO Staff</dc:creator>
  <dc:description/>
  <cp:keywords/>
  <dc:language>en-US</dc:language>
  <cp:lastModifiedBy>nsylvest</cp:lastModifiedBy>
  <cp:lastPrinted>2011-11-01T11:55:00Z</cp:lastPrinted>
  <dcterms:modified xsi:type="dcterms:W3CDTF">2012-04-02T11:32:00Z</dcterms:modified>
  <cp:revision>8</cp:revision>
  <dc:subject/>
  <dc:title>Minutes from EC Planning Meeting</dc:title>
</cp:coreProperties>
</file>