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1231900" cy="948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7115" cy="855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74.65pt;mso-wrap-distance-left:9.05pt;mso-wrap-distance-right:9.05pt;mso-wrap-distance-top:0pt;mso-wrap-distance-bottom:0pt;margin-top:-9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47115" cy="855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ind w:left="1440" w:firstLine="720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28"/>
          <w:szCs w:val="28"/>
          <w:u w:val="single"/>
        </w:rPr>
        <w:t>Improving Meeting Management &amp; Technology</w:t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ist of Meeting Improvement Questions: (how can we improve meeting management, efficiency, and engagement through technological improvements?)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>How can we simultaneously display a PowerPoint presentation and a live demonstration of Adobe Connect at Management Board and other meetings?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>Can Adobe connect “share screen” be split into 2 separate “share pods”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>How can we display both screens to those attending remotely on Adobe Connect?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>Is other software better suited than Adobe Connect to address this need?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>Can the video conferencing TV be hooked up to a laptop to display Adobe Connect?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>Can 1 Adobe Connect meeting room display both screens or would separate meeting windows be required? Is this possible?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 xml:space="preserve">How much would new technology or software cost?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i/>
          <w:color w:val="0070C0"/>
          <w:sz w:val="22"/>
          <w:szCs w:val="22"/>
        </w:rPr>
        <w:t xml:space="preserve">Can the CBP budget accommodate any new hardware or software? 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>Are other funding sources available?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70C0"/>
          <w:sz w:val="22"/>
          <w:szCs w:val="22"/>
          <w:u w:val="single"/>
        </w:rPr>
        <w:t>What else is on your “meeting tech wish list”?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The goal of this list of questions is to help facilitate a discussion on how to improve meetings at the Chesapeake Bay Program. 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Ideally GIT6 will identify a list of potential new equipment and/or software and work toward purchasing and implementing the new technologies with the goal of addressing specific meeting demands and addressing current shortfall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Courier New" w:hAnsi="Courier New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Helv" w:hAnsi="Helv" w:eastAsia="Calibri" w:cs="Helv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rFonts w:ascii="Courier New" w:hAnsi="Courier New" w:cs="Aria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alibri" w:hAnsi="Calibri" w:eastAsia="Times New Roman" w:cs="Calibri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Helv" w:hAnsi="Helv" w:eastAsia="Calibri" w:cs="Helv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Helv" w:hAnsi="Helv" w:eastAsia="Calibri" w:cs="Helv"/>
    </w:rPr>
  </w:style>
  <w:style w:type="character" w:styleId="WW8Num34z4">
    <w:name w:val="WW8Num34z4"/>
    <w:qFormat/>
    <w:rPr>
      <w:rFonts w:ascii="Calibri" w:hAnsi="Calibri" w:eastAsia="Times New Roman" w:cs="Calibri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mbria" w:hAnsi="Cambria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30:00Z</dcterms:created>
  <dc:creator>Greg Barranco</dc:creator>
  <dc:description/>
  <cp:keywords/>
  <dc:language>en-US</dc:language>
  <cp:lastModifiedBy>twilke</cp:lastModifiedBy>
  <cp:lastPrinted>2012-07-30T11:02:00Z</cp:lastPrinted>
  <dcterms:modified xsi:type="dcterms:W3CDTF">2012-08-06T19:32:00Z</dcterms:modified>
  <cp:revision>49</cp:revision>
  <dc:subject/>
  <dc:title>Chesapeake Bay Partnership</dc:title>
</cp:coreProperties>
</file>