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xternal Loads File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48"/>
          <w:szCs w:val="48"/>
        </w:rPr>
      </w:pPr>
      <w:r>
        <w:rPr>
          <w:rFonts w:cs="IQE Helv Cond" w:ascii="IQE Helv Cond" w:hAnsi="IQE Helv Cond"/>
          <w:b/>
          <w:bCs/>
          <w:sz w:val="48"/>
          <w:szCs w:val="48"/>
        </w:rPr>
        <mc:AlternateContent>
          <mc:Choice Requires="wps">
            <w:drawing>
              <wp:inline distT="0" distB="0" distL="0" distR="0">
                <wp:extent cx="4572000" cy="19050"/>
                <wp:effectExtent l="0" t="0" r="0" b="0"/>
                <wp:docPr id="1" name=""/>
                <a:graphic xmlns:a="http://schemas.openxmlformats.org/drawingml/2006/main">
                  <a:graphicData uri="http://schemas.microsoft.com/office/word/2010/wordprocessingShape">
                    <wps:wsp>
                      <wps:cNvSpPr/>
                      <wps:spPr>
                        <a:xfrm>
                          <a:off x="0" y="0"/>
                          <a:ext cx="4572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59.95pt;height:1.45pt;mso-wrap-style:none;v-text-anchor:middle;mso-position-vertical:top">
                <v:fill o:detectmouseclick="t" type="solid" color2="white"/>
                <v:stroke color="#3465a4" joinstyle="round" endcap="flat"/>
                <w10:wrap type="square"/>
              </v:rect>
            </w:pict>
          </mc:Fallback>
        </mc:AlternateConten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48"/>
          <w:szCs w:val="48"/>
        </w:rPr>
      </w:pPr>
      <w:r>
        <w:rPr>
          <w:rFonts w:cs="IQE Helv Cond" w:ascii="IQE Helv Cond" w:hAnsi="IQE Helv Cond"/>
          <w:b/>
          <w:bCs/>
          <w:sz w:val="48"/>
          <w:szCs w:val="48"/>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Three files are available for the input of external loads.  The format of the files is identical.  Provision of three files allows separation of loads by source e.g. point-source and nonpoint-source.  Three files also allow updates of loads at different time intervals.  One file can list loads at daily intervals while the others lists loads at monthly interval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The first two lines in each External Loads file are reserved for identification.  The remainder of each file lists the number of loads for each constituent, the cell location for each load, and the loading rate for each cell.  Multiple inputs into single cells are allowed.  Once specified, loads are held constant until updated.  Loads may be updated at arbitrary intervals.  The total number of loads and their location cannot be altered.</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Style w:val="CardTitle"/>
        </w:rPr>
        <w:t>Number of Loads (NPSL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Fonts w:cs="IQE Helv Cond" w:ascii="IQE Helv Cond" w:hAnsi="IQE Helv Cond"/>
          <w:b/>
          <w:bCs/>
          <w:sz w:val="30"/>
          <w:szCs w:val="30"/>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Field</w:t>
        <w:tab/>
        <w:tab/>
        <w:t>Name</w:t>
        <w:tab/>
        <w:tab/>
        <w:t>Value</w:t>
        <w:tab/>
        <w:tab/>
        <w:tab/>
        <w:t>Descriptio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1-27</w:t>
        <w:tab/>
        <w:tab/>
        <w:t>NPSLN</w:t>
        <w:tab/>
        <w:tab/>
        <w:t>Integer</w:t>
        <w:tab/>
        <w:tab/>
        <w:t>Number of external loads for</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b/>
        <w:tab/>
        <w:tab/>
        <w:tab/>
        <w:tab/>
        <w:tab/>
        <w:t>each constituent</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This input is required only once at the beginning of the file.  The number of loads must be specified for each of 27 state variables, even though not all are active.  The format is (8X,9I8).  A blank line and a header line precede this input.</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cs="CG Times;Times New Roman"/>
          <w:b/>
          <w:bCs/>
          <w:sz w:val="22"/>
          <w:szCs w:val="22"/>
        </w:rPr>
        <w:t>EXAMP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Example"/>
          <w:rFonts w:ascii="CG Times;Times New Roman" w:hAnsi="CG Times;Times New Roman" w:cs="CG Times;Times New Roman"/>
          <w:b/>
          <w:b/>
          <w:bCs/>
          <w:sz w:val="22"/>
          <w:szCs w:val="22"/>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NPSLN   NPSLN   NPSLN   NPSLN   NPSLN   NPSLN   NPSLN   NPSLN   NPSL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0       0      41       0       0       0       0       0      41</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41      41      41      41      41      41      41      41      41</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22"/>
        </w:rPr>
      </w:pPr>
      <w:r>
        <w:rPr>
          <w:rStyle w:val="Example"/>
          <w:rFonts w:eastAsia="Courier New" w:cs="Courier New" w:ascii="Courier New" w:hAnsi="Courier New"/>
          <w:sz w:val="14"/>
        </w:rPr>
        <w:t xml:space="preserve">              </w:t>
      </w:r>
      <w:r>
        <w:rPr>
          <w:rStyle w:val="Example"/>
          <w:rFonts w:cs="Courier New" w:ascii="Courier New" w:hAnsi="Courier New"/>
          <w:sz w:val="14"/>
        </w:rPr>
        <w:t>41      41       0       0       0       0      41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22"/>
          <w:szCs w:val="22"/>
        </w:rPr>
      </w:pPr>
      <w:r>
        <w:rPr>
          <w:rFonts w:cs="Courier New" w:ascii="Courier New" w:hAnsi="Courier New"/>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sectPr>
          <w:footerReference w:type="default" r:id="rId2"/>
          <w:type w:val="nextPage"/>
          <w:pgSz w:w="12240" w:h="15840"/>
          <w:pgMar w:left="2160" w:right="2880" w:gutter="0" w:header="0" w:top="2880" w:footer="1920" w:bottom="19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CardTitle"/>
          <w:sz w:val="22"/>
          <w:szCs w:val="24"/>
        </w:rPr>
      </w:pPr>
      <w:r>
        <w:rPr>
          <w:sz w:val="22"/>
          <w:szCs w:val="24"/>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CardTitle"/>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CardTitle"/>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Style w:val="CardTitle"/>
        </w:rPr>
        <w:t>Location of Loads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Fonts w:cs="IQE Helv Cond" w:ascii="IQE Helv Cond" w:hAnsi="IQE Helv Cond"/>
          <w:b/>
          <w:bCs/>
          <w:sz w:val="30"/>
          <w:szCs w:val="30"/>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rFonts w:eastAsia="CG Times;Times New Roman"/>
          <w:sz w:val="22"/>
          <w:szCs w:val="22"/>
        </w:rPr>
        <w:t xml:space="preserve"> </w:t>
      </w:r>
      <w:r>
        <w:rPr>
          <w:sz w:val="22"/>
          <w:szCs w:val="22"/>
        </w:rPr>
        <w:t>1-9</w:t>
        <w:tab/>
        <w:tab/>
        <w:tab/>
        <w:t>NPSLB</w:t>
        <w:tab/>
        <w:tab/>
        <w:t>Integer</w:t>
        <w:tab/>
        <w:tab/>
        <w:t xml:space="preserve">  Cell receiving external load</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tab/>
        <w:t>At least one specification is required for each of the 27 state variables, even though not all are active.  The number of cells receiving loads should agree with the variable NPSLN.  The format is (8X,9I8).  A blank line and a header line precede the specification for each variable.  The first 8 columns are not read in and may be used as a code to identify state variables.  Variables are read in the order of active constituents:</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w:t>
        <w:tab/>
        <w:tab/>
        <w:t>Temperatur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w:t>
        <w:tab/>
        <w:tab/>
        <w:t>Salinit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3</w:t>
        <w:tab/>
        <w:tab/>
        <w:t>Suspended Solid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4</w:t>
        <w:tab/>
        <w:tab/>
        <w:t>Algal Group O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5</w:t>
        <w:tab/>
        <w:tab/>
        <w:t>Algal Group Two</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6</w:t>
        <w:tab/>
        <w:tab/>
        <w:t>Algal Group Thre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7</w:t>
        <w:tab/>
        <w:tab/>
        <w:t>Zooplankton O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8</w:t>
        <w:tab/>
        <w:tab/>
        <w:t>Zooplankton Two</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9</w:t>
        <w:tab/>
        <w:tab/>
        <w:t>Dissolved organic carb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0</w:t>
        <w:tab/>
        <w:tab/>
        <w:t>Labile particulate carb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1</w:t>
        <w:tab/>
        <w:tab/>
        <w:t>Refractory particulate carbo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2</w:t>
        <w:tab/>
        <w:tab/>
        <w:t>Ammonium</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3</w:t>
        <w:tab/>
        <w:tab/>
        <w:t>Nitrate-nitrit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4</w:t>
        <w:tab/>
        <w:tab/>
        <w:t>Dissolved organic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5</w:t>
        <w:tab/>
        <w:tab/>
        <w:t>Labile particulate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6</w:t>
        <w:tab/>
        <w:tab/>
        <w:t>Refractory particulate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7</w:t>
        <w:tab/>
        <w:tab/>
        <w:t>Total phosphat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8</w:t>
        <w:tab/>
        <w:tab/>
        <w:t>Dissolved organic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19</w:t>
        <w:tab/>
        <w:tab/>
        <w:t>Labile particulate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0</w:t>
        <w:tab/>
        <w:tab/>
        <w:t>Refractory particulate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1</w:t>
        <w:tab/>
        <w:tab/>
        <w:t>Chemical oxygen demand</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2</w:t>
        <w:tab/>
        <w:tab/>
        <w:t>Dissolved oxy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3</w:t>
        <w:tab/>
        <w:tab/>
        <w:t>Particulate silica</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4</w:t>
        <w:tab/>
        <w:tab/>
        <w:t>Dissolved silica</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5</w:t>
        <w:tab/>
        <w:tab/>
        <w:t>Path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6</w:t>
        <w:tab/>
        <w:tab/>
        <w:t>Toxic On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 w:val="22"/>
          <w:szCs w:val="22"/>
        </w:rPr>
      </w:pPr>
      <w:r>
        <w:rPr>
          <w:sz w:val="22"/>
          <w:szCs w:val="22"/>
        </w:rPr>
        <w:tab/>
        <w:t>27</w:t>
        <w:tab/>
        <w:tab/>
        <w:t>Toxic Two</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cs="CG Times;Times New Roman"/>
          <w:b/>
          <w:bCs/>
          <w:sz w:val="22"/>
          <w:szCs w:val="22"/>
        </w:rPr>
        <w:t>EXAMP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Example"/>
          <w:rFonts w:ascii="CG Times;Times New Roman" w:hAnsi="CG Times;Times New Roman" w:cs="CG Times;Times New Roman"/>
          <w:b/>
          <w:b/>
          <w:bCs/>
          <w:sz w:val="22"/>
          <w:szCs w:val="22"/>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ISS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620      86     533     628    1256     629     599     588     549</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86     126     104     216     176      29     135      75     23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877    1493    2095    2669    3224      19       4      27     681</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189     297     610    1240    1851    2444    3012    3564       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657    1285    1890    2480    3048</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Example"/>
          <w:rFonts w:ascii="Courier New" w:hAnsi="Courier New" w:cs="Courier New"/>
          <w:sz w:val="22"/>
          <w:szCs w:val="22"/>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Style w:val="CardTitle"/>
        </w:rPr>
        <w:t>External Load (NPSL)</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QE Helv Cond" w:hAnsi="IQE Helv Cond" w:cs="IQE Helv Cond"/>
          <w:b/>
          <w:b/>
          <w:bCs/>
          <w:sz w:val="30"/>
          <w:szCs w:val="30"/>
        </w:rPr>
      </w:pPr>
      <w:r>
        <w:rPr>
          <w:rFonts w:cs="IQE Helv Cond" w:ascii="IQE Helv Cond" w:hAnsi="IQE Helv Cond"/>
          <w:b/>
          <w:bCs/>
          <w:sz w:val="30"/>
          <w:szCs w:val="30"/>
        </w:rPr>
      </w:r>
    </w:p>
    <w:p>
      <w:pPr>
        <w:pStyle w:val="Header"/>
        <w:tabs>
          <w:tab w:val="clear" w:pos="4320"/>
          <w:tab w:val="clear" w:pos="8640"/>
        </w:tabs>
        <w:rPr/>
      </w:pPr>
      <w:r>
        <w:rPr/>
        <w:tab/>
      </w:r>
      <w:r>
        <w:rPr>
          <w:sz w:val="22"/>
        </w:rPr>
        <w:t>A blank line and a header line begin the specification of external loads.  Loads can be updated at arbitrary intervals and must be specified at least twice.  The first time is at day zero.  If the user wishes to maintain the initial loads throughout the run, the second specification should be on a Julian day greater than the duration of the model run.  If the final specification is on a Julian day less than the run duration, the model code will attempt to open a succeeding external loads file when the last Julian day is exceeded.</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ab/>
        <w:t xml:space="preserve">The first line of loads for each variable includes the Julian day on which the load applies.  This day should be the same for each grouping of 27 variables.  For convenience, a brief identification code can be placed in the first 8 columns.  This field is skipped by the model READ statement, however (8X,9F8.0,:/(:16X,8F8.0)).  </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Field</w:t>
        <w:tab/>
        <w:t>Name</w:t>
        <w:tab/>
        <w:tab/>
        <w:t>Value</w:t>
        <w:tab/>
        <w:tab/>
        <w:t>Description</w:t>
      </w:r>
    </w:p>
    <w:p>
      <w:pPr>
        <w:pStyle w:val="Header"/>
        <w:tabs>
          <w:tab w:val="clear" w:pos="4320"/>
          <w:tab w:val="clear" w:pos="8640"/>
        </w:tabs>
        <w:rPr>
          <w:sz w:val="22"/>
        </w:rPr>
      </w:pPr>
      <w:r>
        <w:rPr>
          <w:sz w:val="22"/>
        </w:rPr>
        <w:t>1</w:t>
        <w:tab/>
        <w:t>Code</w:t>
        <w:tab/>
        <w:tab/>
        <w:t>Character</w:t>
        <w:tab/>
        <w:t xml:space="preserve">A variable abbreviation or code (skipped </w:t>
      </w:r>
    </w:p>
    <w:p>
      <w:pPr>
        <w:pStyle w:val="Header"/>
        <w:tabs>
          <w:tab w:val="clear" w:pos="4320"/>
          <w:tab w:val="clear" w:pos="8640"/>
        </w:tabs>
        <w:ind w:left="2880" w:firstLine="720"/>
        <w:rPr>
          <w:sz w:val="22"/>
        </w:rPr>
      </w:pPr>
      <w:r>
        <w:rPr>
          <w:sz w:val="22"/>
        </w:rPr>
        <w:t>by FORMAT statement)</w:t>
      </w:r>
    </w:p>
    <w:p>
      <w:pPr>
        <w:pStyle w:val="Header"/>
        <w:tabs>
          <w:tab w:val="clear" w:pos="4320"/>
          <w:tab w:val="clear" w:pos="8640"/>
        </w:tabs>
        <w:rPr>
          <w:sz w:val="22"/>
        </w:rPr>
      </w:pPr>
      <w:r>
        <w:rPr>
          <w:sz w:val="22"/>
        </w:rPr>
        <w:t>2</w:t>
        <w:tab/>
        <w:t>JDAY</w:t>
        <w:tab/>
        <w:tab/>
        <w:t>Real</w:t>
        <w:tab/>
        <w:tab/>
        <w:t>Julian day for update of loads</w:t>
      </w:r>
    </w:p>
    <w:p>
      <w:pPr>
        <w:pStyle w:val="Header"/>
        <w:tabs>
          <w:tab w:val="clear" w:pos="4320"/>
          <w:tab w:val="clear" w:pos="8640"/>
        </w:tabs>
        <w:rPr/>
      </w:pPr>
      <w:r>
        <w:rPr>
          <w:sz w:val="22"/>
        </w:rPr>
        <w:t>3 – 10</w:t>
        <w:tab/>
        <w:t>KG/DAY</w:t>
        <w:tab/>
        <w:t>Real</w:t>
        <w:tab/>
        <w:tab/>
        <w:t>Load (kg d</w:t>
      </w:r>
      <w:r>
        <w:rPr>
          <w:sz w:val="22"/>
          <w:vertAlign w:val="superscript"/>
        </w:rPr>
        <w:t>-1</w:t>
      </w:r>
      <w:r>
        <w:rPr>
          <w:sz w:val="22"/>
        </w:rPr>
        <w:t>, except pathogen in 10</w:t>
      </w:r>
      <w:r>
        <w:rPr>
          <w:sz w:val="22"/>
          <w:vertAlign w:val="superscript"/>
        </w:rPr>
        <w:t>6</w:t>
      </w:r>
      <w:r>
        <w:rPr>
          <w:sz w:val="22"/>
        </w:rPr>
        <w:t xml:space="preserve"> </w:t>
      </w:r>
    </w:p>
    <w:p>
      <w:pPr>
        <w:pStyle w:val="Header"/>
        <w:tabs>
          <w:tab w:val="clear" w:pos="4320"/>
          <w:tab w:val="clear" w:pos="8640"/>
        </w:tabs>
        <w:ind w:left="2880" w:firstLine="720"/>
        <w:rPr/>
      </w:pPr>
      <w:r>
        <w:rPr>
          <w:sz w:val="22"/>
        </w:rPr>
        <w:t>organisms d</w:t>
      </w:r>
      <w:r>
        <w:rPr>
          <w:sz w:val="22"/>
          <w:vertAlign w:val="superscript"/>
        </w:rPr>
        <w:t>-1</w:t>
      </w:r>
      <w:r>
        <w:rPr>
          <w:sz w:val="22"/>
        </w:rPr>
        <w:t>)</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Heading1"/>
        <w:rPr/>
      </w:pPr>
      <w:r>
        <w:rPr>
          <w:rStyle w:val="Example"/>
          <w:rFonts w:cs="CG Times;Times New Roman"/>
          <w:sz w:val="22"/>
          <w:szCs w:val="22"/>
        </w:rPr>
        <w:t>Examp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Style w:val="Example"/>
          <w:rFonts w:ascii="CG Times;Times New Roman" w:hAnsi="CG Times;Times New Roman" w:cs="CG Times;Times New Roman"/>
          <w:b/>
          <w:b/>
          <w:bCs/>
          <w:sz w:val="22"/>
          <w:szCs w:val="22"/>
        </w:rPr>
      </w:pPr>
      <w:r>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cs="Courier New" w:ascii="Courier New" w:hAnsi="Courier New"/>
          <w:sz w:val="14"/>
        </w:rPr>
        <w:t>NPS LOAD    JDAY  KG/DAY  KG/DAY  KG/DAY  KG/DAY  KG/DAY  KG/DAY  KG/DAY  KG/DAY</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ISS      0.    155.     11.     21.     17.     17.      5.     19.     3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45.     30.     60.     37.     23.      5.     40.      2.</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7.      2.      2.      2.      2.      2.      2.    32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6.     51.     51.    236.  24996.    137.    137.    137.</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Style w:val="Example"/>
          <w:rFonts w:eastAsia="Courier New" w:cs="Courier New" w:ascii="Courier New" w:hAnsi="Courier New"/>
          <w:sz w:val="14"/>
        </w:rPr>
        <w:t xml:space="preserve">                    </w:t>
      </w:r>
      <w:r>
        <w:rPr>
          <w:rStyle w:val="Example"/>
          <w:rFonts w:cs="Courier New" w:ascii="Courier New" w:hAnsi="Courier New"/>
          <w:sz w:val="14"/>
        </w:rPr>
        <w:t>137.    137.    137.  10289.  10289.  10289.  10289.  10289.</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22"/>
        </w:rPr>
      </w:pPr>
      <w:r>
        <w:rPr>
          <w:rStyle w:val="Example"/>
          <w:rFonts w:eastAsia="Courier New" w:cs="Courier New" w:ascii="Courier New" w:hAnsi="Courier New"/>
          <w:sz w:val="14"/>
        </w:rPr>
        <w:t xml:space="preserve">                  </w:t>
      </w:r>
      <w:r>
        <w:rPr>
          <w:rStyle w:val="Example"/>
          <w:rFonts w:cs="Courier New" w:ascii="Courier New" w:hAnsi="Courier New"/>
          <w:sz w:val="14"/>
        </w:rPr>
        <w:t>10289.</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22"/>
          <w:szCs w:val="22"/>
        </w:rPr>
      </w:pPr>
      <w:r>
        <w:rPr>
          <w:rFonts w:cs="Courier New" w:ascii="Courier New" w:hAnsi="Courier New"/>
          <w:sz w:val="22"/>
          <w:szCs w:val="22"/>
        </w:rPr>
      </w:r>
    </w:p>
    <w:p>
      <w:pPr>
        <w:sectPr>
          <w:type w:val="continuous"/>
          <w:pgSz w:w="12240" w:h="15840"/>
          <w:pgMar w:left="2160" w:right="2880" w:gutter="0" w:header="0" w:top="2880" w:footer="1920" w:bottom="1976"/>
          <w:formProt w:val="false"/>
          <w:textDirection w:val="lrTb"/>
          <w:docGrid w:type="default" w:linePitch="360" w:charSpace="0"/>
        </w:sect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r>
        <w:br w:type="page"/>
      </w:r>
    </w:p>
    <w:p>
      <w:pPr>
        <w:pStyle w:val="Normal"/>
        <w:rPr>
          <w:sz w:val="22"/>
          <w:szCs w:val="22"/>
        </w:rPr>
      </w:pPr>
      <w:r>
        <w:rPr>
          <w:sz w:val="22"/>
          <w:szCs w:val="22"/>
        </w:rPr>
        <w:tab/>
        <w:t xml:space="preserve">The following pages illustrate a complete external load file.  Loads are initially specified at Julian day 0 and updated at day 30.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Point-source example input fil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 xml:space="preserve">Chesapeake Bay Workshop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t># LOADS    NPSLN   NPSLN   NPSLN   NPSLN   NPSLN   NPSLN   NPSLN   NPSLN   NPSLN</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       0       0       5       0       0       0       0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5       5       5       5       5       5       5       5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5       5       0       0       0       0       0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EMP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SALT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ISS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YAN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IAT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GREN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1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2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C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C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C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H4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O3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N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N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N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O4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P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P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P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1       2       3       4       5</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r>
        <w:br w:type="page"/>
      </w:r>
    </w:p>
    <w:p>
      <w:pPr>
        <w:pStyle w:val="Normal"/>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OD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SIL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SIL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ATH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1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2   NPSLB   NPSLB   NPSLB   NPSLB   NPSLB   NPSLB   NPSLB   NPSLB   NPSLB</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PS LOAD   JDAY     PSL     PSL     PSL     PSL     PSL     PSL     PSL     PSL</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EMP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SALT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ISS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YAN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IAT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GREEN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1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2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C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C      0.     18.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C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H4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O3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N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N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N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O4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P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P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P      0.     10.     10.     10.     10.     1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OD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SIL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SIL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ATH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1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2      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EMP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SALT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ISS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YAN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IAT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GREEN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1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ZOO2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C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C     30.     18.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C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H4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NO3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N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N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N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O4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P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LPOP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RPOP     30.     20.     20.     20.     20.     2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COD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O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SIL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DSIL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PATH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1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eastAsia="Courier New" w:cs="Courier New" w:ascii="Courier New" w:hAnsi="Courier New"/>
          <w:sz w:val="14"/>
          <w:szCs w:val="17"/>
        </w:rPr>
        <w:t xml:space="preserve">    </w:t>
      </w:r>
      <w:r>
        <w:rPr>
          <w:rFonts w:cs="Courier New" w:ascii="Courier New" w:hAnsi="Courier New"/>
          <w:sz w:val="14"/>
          <w:szCs w:val="17"/>
        </w:rPr>
        <w:t>TOX2     30.      0.</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cs="Courier New"/>
          <w:sz w:val="14"/>
          <w:szCs w:val="17"/>
        </w:rPr>
      </w:pPr>
      <w:r>
        <w:rPr>
          <w:rFonts w:cs="Courier New" w:ascii="Courier New" w:hAnsi="Courier New"/>
          <w:sz w:val="14"/>
          <w:szCs w:val="17"/>
        </w:rPr>
      </w:r>
    </w:p>
    <w:sectPr>
      <w:footerReference w:type="default" r:id="rId3"/>
      <w:type w:val="nextPage"/>
      <w:pgSz w:w="12240" w:h="15840"/>
      <w:pgMar w:left="2160" w:right="2880" w:gutter="0" w:header="0" w:top="1440" w:footer="1915" w:bottom="1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QE Helv Cond">
    <w:charset w:val="00"/>
    <w:family w:val="auto"/>
    <w:pitch w:val="variable"/>
  </w:font>
  <w:font w:name="Line Printer 16.67cp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QE Helv Cond" w:hAnsi="IQE Helv Cond" w:cs="IQE Helv Cond"/>
        <w:sz w:val="16"/>
        <w:szCs w:val="16"/>
      </w:rPr>
    </w:pPr>
    <w:r>
      <w:rPr>
        <w:rFonts w:cs="IQE Helv Cond" w:ascii="IQE Helv Cond" w:hAnsi="IQE Helv Cond"/>
        <w:sz w:val="16"/>
        <w:szCs w:val="16"/>
      </w:rPr>
      <w:t>External Loads Fil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950075</wp:posOffset>
              </wp:positionH>
              <wp:positionV relativeFrom="page">
                <wp:posOffset>9601835</wp:posOffset>
              </wp:positionV>
              <wp:extent cx="3657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756.05pt;mso-position-vertical-relative:page;margin-left:547.2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QE Helv Cond" w:hAnsi="IQE Helv Cond" w:cs="IQE Helv Cond"/>
        <w:sz w:val="16"/>
        <w:szCs w:val="16"/>
      </w:rPr>
    </w:pPr>
    <w:r>
      <w:rPr>
        <w:rFonts w:cs="IQE Helv Cond" w:ascii="IQE Helv Cond" w:hAnsi="IQE Helv Cond"/>
        <w:sz w:val="16"/>
        <w:szCs w:val="16"/>
      </w:rPr>
      <w:t>External Loads File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22"/>
      <w:szCs w:val="22"/>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rFonts w:ascii="IQE Helv Cond" w:hAnsi="IQE Helv Cond" w:cs="IQE Helv Cond"/>
      <w:b/>
      <w:bCs/>
      <w:sz w:val="48"/>
      <w:szCs w:val="48"/>
    </w:rPr>
  </w:style>
  <w:style w:type="character" w:styleId="DefaultParagraphFont">
    <w:name w:val="Default Paragraph Font"/>
    <w:qFormat/>
    <w:rPr/>
  </w:style>
  <w:style w:type="character" w:styleId="CardTitle">
    <w:name w:val="Card Title"/>
    <w:qFormat/>
    <w:rPr>
      <w:rFonts w:ascii="IQE Helv Cond" w:hAnsi="IQE Helv Cond" w:cs="IQE Helv Cond"/>
      <w:b/>
      <w:bCs/>
      <w:sz w:val="30"/>
      <w:szCs w:val="30"/>
    </w:rPr>
  </w:style>
  <w:style w:type="character" w:styleId="Example">
    <w:name w:val="Example"/>
    <w:qFormat/>
    <w:rPr>
      <w:rFonts w:ascii="Line Printer 16.67cpi" w:hAnsi="Line Printer 16.67cpi" w:cs="Line Printer 16.67cpi"/>
      <w:sz w:val="17"/>
      <w:szCs w:val="17"/>
    </w:rPr>
  </w:style>
  <w:style w:type="character" w:styleId="RelatedCard">
    <w:name w:val="Related Card"/>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2:27:00Z</dcterms:created>
  <dc:creator>Mark R. Noel</dc:creator>
  <dc:description/>
  <dc:language>en-US</dc:language>
  <cp:lastModifiedBy>U4ESQCFC</cp:lastModifiedBy>
  <cp:lastPrinted>2004-04-28T17:18:00Z</cp:lastPrinted>
  <dcterms:modified xsi:type="dcterms:W3CDTF">2004-04-28T22:27:00Z</dcterms:modified>
  <cp:revision>2</cp:revision>
  <dc:subject/>
  <dc:title>External Loads Files</dc:title>
</cp:coreProperties>
</file>